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65437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106367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944892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