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40326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10717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17310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