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4241385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0521780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0961814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7083260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0107836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2613800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4479826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3691616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6276266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7833033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3009024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5627412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8314907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3746948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323896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1823040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2362137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6921541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3087947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6568052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0333666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600583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9049819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2625180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0082179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5087388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8319445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2665918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2923425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683903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8104122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4250438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282330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8795648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139037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4234278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7786415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6098864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4801972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