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4458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69289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08927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43029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46458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91968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87573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727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815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40722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7881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1160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1596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82958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8365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781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67280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63719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2434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24399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8115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6239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4674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4128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9925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46499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39307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2312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4608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2839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657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53453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9276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6098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9599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238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9680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06129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8962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