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93344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8170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2377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149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78017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61222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01183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62605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5044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3547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4488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70591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43191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0070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24088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61825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959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965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37255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4072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93436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01448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9469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4538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5000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8122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30592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8629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73039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6423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29800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39018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15991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7705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72449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94305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69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99854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57926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