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56074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09730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50414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2320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5842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39215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27185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8353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62438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0111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2571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198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58237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79127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78341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91571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1427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79672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56639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46160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12951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06192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39216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2807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78712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32349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45385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69340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09110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7394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07467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8753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0584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33247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39375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34727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46645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90802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3497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