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70823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59385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97504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93369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37315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96308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27897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9724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