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00080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1990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86419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10783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