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161145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66537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986112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