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72525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36506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92727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