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47598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76650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10597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35795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