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2208460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2457206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648920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8843398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