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4863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42752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29935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24855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