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FCOMM f g = (!x y z. g x(f y z) = f(g x y)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