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808360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036437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550200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173966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733992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041323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077191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669453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280350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451900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915978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