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33026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28949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63030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9737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90134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96104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47406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22254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66554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93090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67394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