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4502703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7859288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3984848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2651765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