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174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841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372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94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