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1960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9760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7304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6154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