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401686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956051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