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77394561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9880098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