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25097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35318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