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4565561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6849521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3157193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728933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