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7829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218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921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591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