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192754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867009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741042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