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25834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44486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49064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