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88480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47281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16771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417599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