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66550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2661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71597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0284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07962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26796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41901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70490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22462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89027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3982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16831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6935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82981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4625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44553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0082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9488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2122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31158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38730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62548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592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1813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875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18520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46864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6262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79811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8912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7685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0168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7100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2499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43912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66780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64047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9292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1488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