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77631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78309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85217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66871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94669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26795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60612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42715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52675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30177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51728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51315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22284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52157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69607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43292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71733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68778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212661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20122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0009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37416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06106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9333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00065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62150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20825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74546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29935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23646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57243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41646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75394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90498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88570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399467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37691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85291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00999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