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1554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3349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89860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84598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18303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86089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11641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45276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90477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11917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10232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66400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07793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83338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29118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57589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0649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09272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54394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51043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03077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99648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61408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25397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51415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90032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15772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7586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64525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87243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1194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16483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60940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40055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77155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89356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6112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1549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31033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