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8922518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6712893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4302743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229752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2050218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397022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0933655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882154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3149695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243055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6943767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2753515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9500231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6019605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0408734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97268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4190457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8677331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7122808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6609575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7067114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8506695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5778361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837457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3773839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1475662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4295342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7101596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4032022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805570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963349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102293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584855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0078009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6774675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8425756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2173688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6981152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3345156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