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660723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28018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56271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08047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42932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49711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10981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88182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83746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03977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6000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44087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48301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40129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43850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81468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05493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17705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02996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99059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92468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01593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22084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38084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43730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86483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12037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26121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09107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35095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43818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64677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10045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94271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01573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82081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8630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99204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29332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