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939230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608741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831423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177887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393270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369715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650771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420077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078782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72715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78531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878976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890219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012342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616699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324833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831930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033752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432461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262779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969688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304918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964562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23513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198122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927671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360916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304273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1893706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81804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646058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720676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354456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90507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251968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511650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8990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373583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2384817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