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60496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76400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88962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68310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1642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09315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64241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54662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80384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35987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65733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40800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65512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29746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22954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84983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94304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29182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56744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06482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33407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02341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55447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90515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2420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79527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3622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66937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0626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62389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95093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81897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19404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81127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46146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32442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55919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7370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59676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