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7067040"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46963637"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