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309820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78290193"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