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041111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091329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