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72598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92262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49045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21819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63214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50004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27696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822601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8043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60012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83907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666220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64627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47105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88263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