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970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97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84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20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37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808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2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09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6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2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7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41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72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1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71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95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7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