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2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28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7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45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191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44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68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8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17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88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768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6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96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