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1267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790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6661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408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2762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5403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7855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25972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0478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86855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577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047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6601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2277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0097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3292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1797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