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97257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94874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80082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10308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81813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39199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28415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64476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38471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78584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27118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92912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16922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39332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00057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