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317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181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763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187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937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042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909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347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16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154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952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40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4361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