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133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70494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6012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7023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1856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681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6263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6331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7902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051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167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6956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5572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