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83959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50672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78942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31727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54100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16215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62228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18381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05222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91195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1834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16450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26248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87917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30435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76412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00897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