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055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6041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0717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409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99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247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0762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211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64271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91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7600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164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7610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952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573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345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50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