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920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350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143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281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73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94826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7764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4515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867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584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6878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263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950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5454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6744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