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0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91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14030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426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49625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1877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379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94392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824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829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843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1323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919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284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4993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