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7038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222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1935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256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0566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645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8446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91063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045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53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169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695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587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