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35419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84883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94804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28414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