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10120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75527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08778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48874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34805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64598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27583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06266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