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07291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10000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8890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38785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