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38414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03989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47966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76372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58903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126360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55280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42670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