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739158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843748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0877509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115777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