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57780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49351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14240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5925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