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560055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7796828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054865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46867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