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305156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782336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