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8348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154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92066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0510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