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83219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60523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40858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02242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