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01260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58955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51446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57810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