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21870112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00625766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39972899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72442755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