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goal : unit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goal} is part of the subgoal package. It returns the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stack in the current proof state.  For a description o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op_goal} will fail if there are no unproven goa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goal has been set using {set_goal} or because the last goal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after a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p, r, set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