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`\sideeffect` (or `@sideeffect`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`\n`'s in the value part of an alias to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ulting output). You can put `^^` in the value part of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as if a physical newline w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you need a literal `{` or `}` or `,` in the value part of an alia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m by means of a backslash (`\`), this can lead to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\\{ and \c \\} for these it is advised to use the version \c @@{ and \c @@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escape (\c \\\\{ and \c \\\\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