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7461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63924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99389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628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60929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08556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02287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49241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3406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24983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67199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