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42715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04713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36839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04565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66099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51399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12775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82163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84352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7433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63498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