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1245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46508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80019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87184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85599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68918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37185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80521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89420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1578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81562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