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1828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3528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42977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4341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1810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66829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989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7931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16286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9065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69070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