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592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660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365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1463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