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617322037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907602313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2062399023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537579177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