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2095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19190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29889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51947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