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10378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75705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80027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78478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