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25418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00312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81924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2888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