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4167514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94354828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3585008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9140427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33507517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90258951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77134713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91837691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40230957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7020502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12932713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